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Nru. 8, Xingguo Rd., Dongkeng Town, Dongguan City, il-Provinċja ta’ Guangdong, ir-Repubblika tal-Poplu taċ-Ċ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85Vdc, Ikklassifikat: 6330mAh 24.38Wh, Ħafna drabi jkun: 6500mAh 25.03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8:52:00Z</cp:lastPrinted>
  <dcterms:modified xsi:type="dcterms:W3CDTF">2025-10-15T10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