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5 V prądu stałego, znamionowe: 6330 mAh 24,38 Wh, typowe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2:00Z</cp:lastPrinted>
  <dcterms:modified xsi:type="dcterms:W3CDTF">2025-10-15T07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