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. 8, Xingguo Road, Cidade de Dongkeng, Cidade de Dongguan,Província de Guangdong, República Popular d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5 Vcc, energia nominal: 6330 mAh, 24,38 Wh, típica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2:00Z</cp:lastPrinted>
  <dcterms:modified xsi:type="dcterms:W3CDTF">2025-10-15T07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