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. 8, Xingguo Road, Dongkeng Town, Dongguan City, Guangdong Province, Çin Halk Cumhuriyeti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85 Vdc, Nominal Değerler: 6330 mAh 24,38 Wh, Tipik Değerler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8:52:00Z</cp:lastPrinted>
  <dcterms:modified xsi:type="dcterms:W3CDTF">2025-10-15T10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